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1145</wp:posOffset>
                </wp:positionV>
                <wp:extent cx="8126730" cy="457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730" cy="457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  <w:gridCol w:w="1596"/>
                              <w:gridCol w:w="2316"/>
                              <w:gridCol w:w="1530"/>
                              <w:gridCol w:w="180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PERIOD/CLASS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TEACHER SIGNATURE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CLASS 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(Circle One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ASSIGNED HOMEWOR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UPCOMING TESTS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MISSING WORK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9pt;height:360.2pt;mso-wrap-distance-left:0pt;mso-wrap-distance-right:9.35pt;mso-wrap-distance-top:0pt;mso-wrap-distance-bottom:0pt;margin-top:21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  <w:gridCol w:w="1596"/>
                        <w:gridCol w:w="2316"/>
                        <w:gridCol w:w="1530"/>
                        <w:gridCol w:w="1800"/>
                        <w:gridCol w:w="1980"/>
                        <w:gridCol w:w="19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PERIOD/CLASS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TEACHER SIGNATURE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CLASS PERFORM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(Circle One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ASSIGNED HOMEWOR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UPCOMING TESTS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MISSING WORK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7195</wp:posOffset>
                </wp:positionV>
                <wp:extent cx="8175625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562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_______Date/Week of: ___________________ PARENT SIGNATURE: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3.75pt;height:21.45pt;mso-wrap-distance-left:9.05pt;mso-wrap-distance-right:9.05pt;mso-wrap-distance-top:0pt;mso-wrap-distance-bottom:0pt;margin-top:32.8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_______Date/Week of: ___________________ PARENT SIGNATURE: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111625</wp:posOffset>
                </wp:positionV>
                <wp:extent cx="8126730" cy="4304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730" cy="430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8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  <w:gridCol w:w="1596"/>
                              <w:gridCol w:w="2316"/>
                              <w:gridCol w:w="1530"/>
                              <w:gridCol w:w="180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PERIOD/CLASS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TEACHER SIGNATURE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CLASS 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(Circle One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ASSIGNED HOMEWOR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UPCOMING TESTS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MISSING WORK?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G      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A        Aver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  <w:t>U        Unsatisfactor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Y          or        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If yes, expl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94363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9pt;height:338.9pt;mso-wrap-distance-left:0pt;mso-wrap-distance-right:9.35pt;mso-wrap-distance-top:0pt;mso-wrap-distance-bottom:0pt;margin-top:32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8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  <w:gridCol w:w="1596"/>
                        <w:gridCol w:w="2316"/>
                        <w:gridCol w:w="1530"/>
                        <w:gridCol w:w="1800"/>
                        <w:gridCol w:w="1980"/>
                        <w:gridCol w:w="198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PERIOD/CLASS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TEACHER SIGNATURE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CLASS PERFORM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(Circle One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ASSIGNED HOMEWOR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UPCOMING TESTS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MISSING WORK?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G        Gr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A        Ave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  <w:t>U        Unsatisfactor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Y          or       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If yes, expla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94363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144" w:top="20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>NAME: _________________________________Date/Week of: ___________________ PARENT SIGNATURE: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08:00Z</dcterms:created>
  <dc:creator>Chris Brown</dc:creator>
  <dc:description/>
  <dc:language>en-US</dc:language>
  <cp:lastModifiedBy>Chris Brown</cp:lastModifiedBy>
  <cp:lastPrinted>2011-04-12T10:35:00Z</cp:lastPrinted>
  <dcterms:modified xsi:type="dcterms:W3CDTF">2011-04-12T15:35:00Z</dcterms:modified>
  <cp:revision>2</cp:revision>
  <dc:subject/>
  <dc:title/>
</cp:coreProperties>
</file>